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9. travanj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2</w:t>
      </w:r>
      <w:r>
        <w:rPr/>
        <w:t xml:space="preserve">. SJEDNICE KAZALIŠNOG VIJEĆA GRADSKOG KAZALIŠTA ŽAR PTICA </w:t>
      </w:r>
      <w:r>
        <w:rPr>
          <w:b/>
          <w:bCs/>
        </w:rPr>
        <w:t>2/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jednica je zbog okolnosti renovacije kazališta održana putem intrneta. Svim sudionicima su dostavljeni materijali na koje su putem maila dostavili svoje primjedbe i potvrdili slaganje s odlukama. Svi materijali su u prilogu i sastavni su dio ovog zapis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hvaćanje zapisnika s prethodne sjednice Kazališnog vijeća održane 28. siječnja 20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inancijski izvještaj za prvo tromjesečje 2021 god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Odabir ponude parketarskih usluga na zgradi GK Žar pt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>Vijeće je jednoglasno prihvatilo zapisnik s prethodne sjednice održane 28. siječnja 2021. godi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Vijeću je prezentirala Kvartalni financijski izvještaj za prvo tromjesečje 2021. godine. Dokument je jednoglasno prihvać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Ad 3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Vijeću su dostavljene tri ponude za poslove dobave i postavljanja parketa na 2. katu u uredima GK Žar ptica. Nakon provedene rasprave odabrana je ponuda br. 30-1-1 firme Parket Art iz Sesveta u iznosu od 84.695,00 kn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Milan Frenštacki Živković, predsjednik Kazališnog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19-10-09T10:04:00Z</cp:lastPrinted>
  <dcterms:modified xsi:type="dcterms:W3CDTF">2021-07-05T11:55:51Z</dcterms:modified>
  <cp:revision>28</cp:revision>
  <dc:subject/>
  <dc:title/>
</cp:coreProperties>
</file>